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all 1999 Schedu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. C. Shih: 410-6321, email: shih@eng.f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  <w:gridCol w:w="1728"/>
        <w:gridCol w:w="1728"/>
        <w:gridCol w:w="1728"/>
        <w:gridCol w:w="1728"/>
      </w:tblGrid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109470</wp:posOffset>
                      </wp:positionH>
                      <wp:positionV relativeFrom="paragraph">
                        <wp:posOffset>6350</wp:posOffset>
                      </wp:positionV>
                      <wp:extent cx="1096010" cy="23152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095840" cy="231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MR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silver" stroked="t" o:allowincell="f" style="position:absolute;margin-left:166.1pt;margin-top:0.5pt;width:86.25pt;height:182.25pt;mso-wrap-style:square;v-text-anchor:top;rotation:18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MRL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319270</wp:posOffset>
                      </wp:positionH>
                      <wp:positionV relativeFrom="paragraph">
                        <wp:posOffset>15875</wp:posOffset>
                      </wp:positionV>
                      <wp:extent cx="1096010" cy="346773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095840" cy="346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MRL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340.1pt;margin-top:1.25pt;width:86.25pt;height:273pt;mso-wrap-style:square;v-text-anchor:top;rotation:18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MRL</w:t>
                            </w:r>
                          </w:p>
                        </w:txbxContent>
                      </v:textbox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9:00-10: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113030</wp:posOffset>
                      </wp:positionV>
                      <wp:extent cx="1094740" cy="5708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5708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L 3015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mal-Fluids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40-10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2pt;height:44.95pt;mso-wrap-distance-left:9.05pt;mso-wrap-distance-right:9.05pt;mso-wrap-distance-top:0pt;mso-wrap-distance-bottom:0pt;margin-top:8.9pt;mso-position-vertical-relative:text;margin-left:80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L 3015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mal-Fluid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40-10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5480</wp:posOffset>
                      </wp:positionH>
                      <wp:positionV relativeFrom="paragraph">
                        <wp:posOffset>113030</wp:posOffset>
                      </wp:positionV>
                      <wp:extent cx="1113790" cy="5708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5708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L 3015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mal-Fluids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40-10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7.7pt;height:44.95pt;mso-wrap-distance-left:9.05pt;mso-wrap-distance-right:9.05pt;mso-wrap-distance-top:0pt;mso-wrap-distance-bottom:0pt;margin-top:8.9pt;mso-position-vertical-relative:text;margin-left:25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L 3015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mal-Fluid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40-10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05755</wp:posOffset>
                      </wp:positionH>
                      <wp:positionV relativeFrom="paragraph">
                        <wp:posOffset>122555</wp:posOffset>
                      </wp:positionV>
                      <wp:extent cx="1104265" cy="5708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57086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L 3015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mal-Fluids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:40-10: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95pt;height:44.95pt;mso-wrap-distance-left:9.05pt;mso-wrap-distance-right:9.05pt;mso-wrap-distance-top:0pt;mso-wrap-distance-bottom:0pt;margin-top:9.65pt;mso-position-vertical-relative:text;margin-left:42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L 3015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mal-Fluid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:40-10: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:00-11: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14730</wp:posOffset>
                      </wp:positionH>
                      <wp:positionV relativeFrom="paragraph">
                        <wp:posOffset>287655</wp:posOffset>
                      </wp:positionV>
                      <wp:extent cx="1104265" cy="8813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88138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ffice 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-13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95pt;height:69.4pt;mso-wrap-distance-left:9.05pt;mso-wrap-distance-right:9.05pt;mso-wrap-distance-top:0pt;mso-wrap-distance-bottom:0pt;margin-top:22.65pt;mso-position-vertical-relative:text;margin-left:79.9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fice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0-13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286385</wp:posOffset>
                      </wp:positionV>
                      <wp:extent cx="1113790" cy="87757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8775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ffice 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-13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7.7pt;height:69.1pt;mso-wrap-distance-left:9.05pt;mso-wrap-distance-right:9.05pt;mso-wrap-distance-top:0pt;mso-wrap-distance-bottom:0pt;margin-top:22.55pt;mso-position-vertical-relative:text;margin-left:7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fice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0-13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89560</wp:posOffset>
                      </wp:positionV>
                      <wp:extent cx="1104265" cy="8718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87185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ffice 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:30-13: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95pt;height:68.65pt;mso-wrap-distance-left:9.05pt;mso-wrap-distance-right:9.05pt;mso-wrap-distance-top:0pt;mso-wrap-distance-bottom:0pt;margin-top:22.8pt;mso-position-vertical-relative:text;margin-left:-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ffice 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:30-13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00-12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:00-13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:00-14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:00-15: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-1270</wp:posOffset>
                      </wp:positionV>
                      <wp:extent cx="1094740" cy="116141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16141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ML 3015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rmal-Fluids 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Worksh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:00 - 5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2pt;height:91.45pt;mso-wrap-distance-left:9.05pt;mso-wrap-distance-right:9.05pt;mso-wrap-distance-top:0pt;mso-wrap-distance-bottom:0pt;margin-top:-0.1pt;mso-position-vertical-relative:text;margin-left:253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ML 3015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rmal-Fluids 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orksh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:00 - 5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-12700</wp:posOffset>
                      </wp:positionV>
                      <wp:extent cx="1108710" cy="40767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8710" cy="4076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SRA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ct Mee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7.3pt;height:32.1pt;mso-wrap-distance-left:9.05pt;mso-wrap-distance-right:9.05pt;mso-wrap-distance-top:0pt;mso-wrap-distance-bottom:0pt;margin-top:-1pt;mso-position-vertical-relative:text;margin-left:-5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SRA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368300</wp:posOffset>
                      </wp:positionV>
                      <wp:extent cx="1116330" cy="4076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40767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mmi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ject Meet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7.9pt;height:32.1pt;mso-wrap-distance-left:9.05pt;mso-wrap-distance-right:9.05pt;mso-wrap-distance-top:0pt;mso-wrap-distance-bottom:0pt;margin-top:29pt;mso-position-vertical-relative:text;margin-left:-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mmi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 Meet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:00-16: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110105</wp:posOffset>
                      </wp:positionH>
                      <wp:positionV relativeFrom="paragraph">
                        <wp:posOffset>7620</wp:posOffset>
                      </wp:positionV>
                      <wp:extent cx="1104265" cy="37084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4265" cy="37084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 Semina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86.95pt;height:29.2pt;mso-wrap-distance-left:9.05pt;mso-wrap-distance-right:9.05pt;mso-wrap-distance-top:0pt;mso-wrap-distance-bottom:0pt;margin-top:0.6pt;mso-position-vertical-relative:text;margin-left:166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 Semina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:00-17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:00-18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20:27:00Z</dcterms:created>
  <dc:creator>C. Shih</dc:creator>
  <dc:description/>
  <dc:language>en-US</dc:language>
  <cp:lastModifiedBy>Shih</cp:lastModifiedBy>
  <cp:lastPrinted>1999-10-25T12:51:00Z</cp:lastPrinted>
  <dcterms:modified xsi:type="dcterms:W3CDTF">1999-10-25T19:54:00Z</dcterms:modified>
  <cp:revision>5</cp:revision>
  <dc:subject/>
  <dc:title>Fall 1998 Schedule</dc:title>
</cp:coreProperties>
</file>