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 xmlns:m="http://schemas.openxmlformats.org/officeDocument/2006/math"/>
      <w:r>
        <w:rPr/>
        <w:t>EML 3015C Thermo Fluids I</w:t>
        <w:tab/>
        <w:t>Assignment 4</w:t>
        <w:tab/>
        <w:tab/>
        <w:tab/>
        <w:t>fall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om mass conservation: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l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le</m:t>
                  </m:r>
                </m:sub>
              </m:sSub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e>
              </m:rad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ol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rad>
            </m:e>
            <m:e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h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t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ole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a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e slope of the line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vs 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m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s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ole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a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rad>
                </m:e>
              </m:d>
            </m:e>
          </m:eqArr>
        </m:oMath>
      </m:oMathPara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220</wp:posOffset>
                </wp:positionH>
                <wp:positionV relativeFrom="paragraph">
                  <wp:posOffset>87630</wp:posOffset>
                </wp:positionV>
                <wp:extent cx="2758440" cy="176784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8320" cy="1767960"/>
                          <a:chOff x="0" y="0"/>
                          <a:chExt cx="2758320" cy="1767960"/>
                        </a:xfrm>
                      </wpg:grpSpPr>
                      <wps:wsp>
                        <wps:cNvSpPr/>
                        <wps:spPr>
                          <a:xfrm>
                            <a:off x="0" y="15120"/>
                            <a:ext cx="1303200" cy="142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2" h="2244">
                                <a:moveTo>
                                  <a:pt x="0" y="96"/>
                                </a:moveTo>
                                <a:lnTo>
                                  <a:pt x="0" y="2244"/>
                                </a:lnTo>
                                <a:lnTo>
                                  <a:pt x="1872" y="2232"/>
                                </a:lnTo>
                                <a:lnTo>
                                  <a:pt x="1872" y="2100"/>
                                </a:lnTo>
                                <a:lnTo>
                                  <a:pt x="2052" y="2100"/>
                                </a:lnTo>
                                <a:lnTo>
                                  <a:pt x="2052" y="1872"/>
                                </a:lnTo>
                                <a:lnTo>
                                  <a:pt x="1884" y="1872"/>
                                </a:lnTo>
                                <a:lnTo>
                                  <a:pt x="188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66760"/>
                            <a:ext cx="119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266760"/>
                            <a:ext cx="918360" cy="102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6" h="1612">
                                <a:moveTo>
                                  <a:pt x="6" y="0"/>
                                </a:moveTo>
                                <a:cubicBezTo>
                                  <a:pt x="3" y="193"/>
                                  <a:pt x="0" y="386"/>
                                  <a:pt x="54" y="588"/>
                                </a:cubicBezTo>
                                <a:cubicBezTo>
                                  <a:pt x="108" y="790"/>
                                  <a:pt x="208" y="1052"/>
                                  <a:pt x="330" y="1212"/>
                                </a:cubicBezTo>
                                <a:cubicBezTo>
                                  <a:pt x="452" y="1372"/>
                                  <a:pt x="654" y="1484"/>
                                  <a:pt x="786" y="1548"/>
                                </a:cubicBezTo>
                                <a:cubicBezTo>
                                  <a:pt x="918" y="1612"/>
                                  <a:pt x="1012" y="1588"/>
                                  <a:pt x="1122" y="1596"/>
                                </a:cubicBezTo>
                                <a:cubicBezTo>
                                  <a:pt x="1232" y="1604"/>
                                  <a:pt x="1339" y="1600"/>
                                  <a:pt x="1446" y="15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424880"/>
                            <a:ext cx="403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3480" y="26676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3920" y="5259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=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6pt;margin-top:6.9pt;width:217.15pt;height:139.15pt" coordorigin="372,138" coordsize="4343,2783">
                <v:shape id="shape_0" coordsize="2052,2244" path="m0,96l0,2244l1872,2232l1872,2100l2052,2100l2052,1872l1884,1872l1884,0e" stroked="t" o:allowincell="f" style="position:absolute;left:372;top:162;width:2051;height:22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84,558" to="2267,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46,1612" path="m6,0c3,193,0,386,54,588c108,790,208,1052,330,1212c452,1372,654,1484,786,1548c918,1612,1012,1588,1122,1596c1232,1604,1339,1600,1446,1596e" stroked="t" o:allowincell="f" style="position:absolute;left:1206;top:558;width:1445;height:161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2;top:138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8;top:2382;width:63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76,558" to="2976,214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76;top:966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=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</wp:posOffset>
                </wp:positionH>
                <wp:positionV relativeFrom="paragraph">
                  <wp:posOffset>-641350</wp:posOffset>
                </wp:positionV>
                <wp:extent cx="3741420" cy="301752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1480" cy="3017520"/>
                          <a:chOff x="0" y="0"/>
                          <a:chExt cx="3741480" cy="3017520"/>
                        </a:xfrm>
                      </wpg:grpSpPr>
                      <wps:wsp>
                        <wps:cNvSpPr/>
                        <wps:spPr>
                          <a:xfrm>
                            <a:off x="0" y="68760"/>
                            <a:ext cx="960120" cy="105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1668">
                                <a:moveTo>
                                  <a:pt x="0" y="1668"/>
                                </a:moveTo>
                                <a:lnTo>
                                  <a:pt x="1404" y="1668"/>
                                </a:lnTo>
                                <a:lnTo>
                                  <a:pt x="1404" y="1380"/>
                                </a:lnTo>
                                <a:lnTo>
                                  <a:pt x="1512" y="1380"/>
                                </a:lnTo>
                                <a:lnTo>
                                  <a:pt x="1512" y="1104"/>
                                </a:lnTo>
                                <a:lnTo>
                                  <a:pt x="1392" y="1104"/>
                                </a:lnTo>
                                <a:lnTo>
                                  <a:pt x="139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852120"/>
                            <a:ext cx="1737360" cy="145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2294">
                                <a:moveTo>
                                  <a:pt x="0" y="2"/>
                                </a:moveTo>
                                <a:cubicBezTo>
                                  <a:pt x="254" y="1"/>
                                  <a:pt x="508" y="0"/>
                                  <a:pt x="804" y="134"/>
                                </a:cubicBezTo>
                                <a:cubicBezTo>
                                  <a:pt x="1100" y="268"/>
                                  <a:pt x="1504" y="548"/>
                                  <a:pt x="1776" y="806"/>
                                </a:cubicBezTo>
                                <a:cubicBezTo>
                                  <a:pt x="2048" y="1064"/>
                                  <a:pt x="2276" y="1434"/>
                                  <a:pt x="2436" y="1682"/>
                                </a:cubicBezTo>
                                <a:cubicBezTo>
                                  <a:pt x="2596" y="1930"/>
                                  <a:pt x="2666" y="2112"/>
                                  <a:pt x="2736" y="2294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2194560"/>
                            <a:ext cx="277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240" y="0"/>
                            <a:ext cx="0" cy="220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2408040"/>
                            <a:ext cx="174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2240" y="2583360"/>
                            <a:ext cx="51804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77720" y="883800"/>
                            <a:ext cx="0" cy="13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8560" y="1356480"/>
                            <a:ext cx="44964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-50.5pt;width:294.55pt;height:237.6pt" coordorigin="36,-1010" coordsize="5891,4752">
                <v:shape id="shape_0" coordsize="1512,1668" path="m0,1668l1404,1668l1404,1380l1512,1380l1512,1104l1392,1104l1392,0e" stroked="t" o:allowincell="f" style="position:absolute;left:36;top:-902;width:1511;height:16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36,2294" path="m0,2c254,1,508,0,804,134c1100,268,1504,548,1776,806c2048,1064,2276,1434,2436,1682c2596,1930,2666,2112,2736,2294e" stroked="t" o:allowincell="f" style="position:absolute;left:1620;top:332;width:2735;height:2293;mso-wrap-style:none;v-text-anchor:middle">
                  <v:fill o:detectmouseclick="t" on="false"/>
                  <v:stroke color="black" weight="38160" dashstyle="dash" joinstyle="round" endcap="flat"/>
                  <w10:wrap type="none"/>
                </v:shape>
                <v:line id="shape_0" from="1560,2446" to="5927,2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72,-1010" to="1572,24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0,2782" to="4307,278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48;top:3058;width:815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1,382" to="5041,244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6;top:1126;width:707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9240</wp:posOffset>
                </wp:positionH>
                <wp:positionV relativeFrom="paragraph">
                  <wp:posOffset>-39370</wp:posOffset>
                </wp:positionV>
                <wp:extent cx="365760" cy="38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0pt;mso-wrap-distance-left:9.05pt;mso-wrap-distance-right:9.05pt;mso-wrap-distance-top:0pt;mso-wrap-distance-bottom:0pt;margin-top:-3.1pt;mso-position-vertical-relative:text;margin-left:1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66040</wp:posOffset>
                </wp:positionV>
                <wp:extent cx="51054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.2pt" to="122.9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rad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ra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om previous solutio, V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e>
              </m:rad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den>
                  </m:f>
                </m:e>
              </m:ra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ra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ot x vs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nd the slope of the line is 2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den>
                  </m:f>
                </m:e>
              </m:rad>
            </m:e>
          </m:eqArr>
        </m:oMath>
      </m:oMathPara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00:13:00Z</dcterms:created>
  <dc:creator>Shih</dc:creator>
  <dc:description/>
  <dc:language>en-US</dc:language>
  <cp:lastModifiedBy>Shih</cp:lastModifiedBy>
  <dcterms:modified xsi:type="dcterms:W3CDTF">1999-09-25T00:13:00Z</dcterms:modified>
  <cp:revision>2</cp:revision>
  <dc:subject/>
  <dc:title> EML 3015C Thermo Fluids I</dc:title>
</cp:coreProperties>
</file>