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L 3015C</w:t>
        <w:tab/>
        <w:t>Thermal Fluids I</w:t>
        <w:tab/>
        <w:t>Workshop Assignment 8</w:t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 an ideal Rankine cycle using steam as the working fluid (see figure).  It is known that the pressure is 1 MPa, a constant, inside the boiler (2-3).  The steam leaves the boiler as 100% saturated vapor (state 3) when it enters the condenser.  Inside the condenser (4-1) the pressure is also a constant at 10 kPa.  (a) Determine the thermal efficiency of the cycle.  (b) Determine the amount of heat rejection in the condenser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</wp:posOffset>
                </wp:positionH>
                <wp:positionV relativeFrom="paragraph">
                  <wp:posOffset>68580</wp:posOffset>
                </wp:positionV>
                <wp:extent cx="41148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4pt;mso-wrap-distance-left:9.05pt;mso-wrap-distance-right:9.05pt;mso-wrap-distance-top:0pt;mso-wrap-distance-bottom:0pt;margin-top:5.4pt;mso-position-vertical-relative:text;margin-left: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</wp:posOffset>
                </wp:positionH>
                <wp:positionV relativeFrom="paragraph">
                  <wp:posOffset>7620</wp:posOffset>
                </wp:positionV>
                <wp:extent cx="0" cy="15163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.6pt" to="40.8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1040</wp:posOffset>
                </wp:positionH>
                <wp:positionV relativeFrom="paragraph">
                  <wp:posOffset>101600</wp:posOffset>
                </wp:positionV>
                <wp:extent cx="1775460" cy="1094740"/>
                <wp:effectExtent l="16510" t="0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109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6" h="1724">
                              <a:moveTo>
                                <a:pt x="0" y="1724"/>
                              </a:moveTo>
                              <a:cubicBezTo>
                                <a:pt x="80" y="1565"/>
                                <a:pt x="160" y="1406"/>
                                <a:pt x="252" y="1208"/>
                              </a:cubicBezTo>
                              <a:cubicBezTo>
                                <a:pt x="344" y="1010"/>
                                <a:pt x="450" y="718"/>
                                <a:pt x="552" y="536"/>
                              </a:cubicBezTo>
                              <a:cubicBezTo>
                                <a:pt x="654" y="354"/>
                                <a:pt x="732" y="194"/>
                                <a:pt x="864" y="116"/>
                              </a:cubicBezTo>
                              <a:cubicBezTo>
                                <a:pt x="996" y="38"/>
                                <a:pt x="1174" y="0"/>
                                <a:pt x="1344" y="68"/>
                              </a:cubicBezTo>
                              <a:cubicBezTo>
                                <a:pt x="1514" y="136"/>
                                <a:pt x="1704" y="316"/>
                                <a:pt x="1884" y="524"/>
                              </a:cubicBezTo>
                              <a:cubicBezTo>
                                <a:pt x="2064" y="732"/>
                                <a:pt x="2272" y="1122"/>
                                <a:pt x="2424" y="1316"/>
                              </a:cubicBezTo>
                              <a:cubicBezTo>
                                <a:pt x="2576" y="1510"/>
                                <a:pt x="2686" y="1599"/>
                                <a:pt x="2796" y="1688"/>
                              </a:cubicBezTo>
                            </a:path>
                          </a:pathLst>
                        </a:cu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6,1724" path="m0,1724c80,1565,160,1406,252,1208c344,1010,450,718,552,536c654,354,732,194,864,116c996,38,1174,0,1344,68c1514,136,1704,316,1884,524c2064,732,2272,1122,2424,1316c2576,1510,2686,1599,2796,1688e" stroked="t" o:allowincell="f" style="position:absolute;margin-left:55.2pt;margin-top:8pt;width:139.75pt;height:86.15pt;mso-wrap-style:none;v-text-anchor:middle">
                <v:fill o:detectmouseclick="t" on="false"/>
                <v:stroke color="black" weight="316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0700</wp:posOffset>
                </wp:positionH>
                <wp:positionV relativeFrom="paragraph">
                  <wp:posOffset>167640</wp:posOffset>
                </wp:positionV>
                <wp:extent cx="31242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13.2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11658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P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1 M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8.8pt;mso-wrap-distance-left:9.05pt;mso-wrap-distance-right:9.05pt;mso-wrap-distance-top:0pt;mso-wrap-distance-bottom:0pt;margin-top:10.2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=P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=1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2480</wp:posOffset>
                </wp:positionH>
                <wp:positionV relativeFrom="paragraph">
                  <wp:posOffset>15240</wp:posOffset>
                </wp:positionV>
                <wp:extent cx="1036320" cy="64008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2" h="1008">
                              <a:moveTo>
                                <a:pt x="0" y="1008"/>
                              </a:moveTo>
                              <a:lnTo>
                                <a:pt x="0" y="540"/>
                              </a:lnTo>
                              <a:lnTo>
                                <a:pt x="468" y="0"/>
                              </a:lnTo>
                              <a:lnTo>
                                <a:pt x="1632" y="0"/>
                              </a:lnTo>
                              <a:lnTo>
                                <a:pt x="1632" y="1008"/>
                              </a:lnTo>
                              <a:lnTo>
                                <a:pt x="0" y="1008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2,1008" path="m0,1008l0,540l468,0l1632,0l1632,1008l0,1008xe" stroked="t" o:allowincell="f" style="position:absolute;margin-left:62.4pt;margin-top:1.2pt;width:81.55pt;height:50.3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160</wp:posOffset>
                </wp:positionH>
                <wp:positionV relativeFrom="paragraph">
                  <wp:posOffset>15240</wp:posOffset>
                </wp:positionV>
                <wp:extent cx="518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.2pt" to="81.55pt,1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</wp:posOffset>
                </wp:positionH>
                <wp:positionV relativeFrom="paragraph">
                  <wp:posOffset>38100</wp:posOffset>
                </wp:positionV>
                <wp:extent cx="31242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3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740</wp:posOffset>
                </wp:positionH>
                <wp:positionV relativeFrom="paragraph">
                  <wp:posOffset>106680</wp:posOffset>
                </wp:positionV>
                <wp:extent cx="31242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8.4pt;mso-position-vertical-relative:text;margin-left: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2pt" to="59.95pt,10.2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0" cy="495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pt" to="144pt,5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5460</wp:posOffset>
                </wp:positionH>
                <wp:positionV relativeFrom="paragraph">
                  <wp:posOffset>30480</wp:posOffset>
                </wp:positionV>
                <wp:extent cx="31242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27pt;mso-wrap-distance-left:9.05pt;mso-wrap-distance-right:9.05pt;mso-wrap-distance-top:0pt;mso-wrap-distance-bottom:0pt;margin-top:2.4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45720</wp:posOffset>
                </wp:positionV>
                <wp:extent cx="1165860" cy="3657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58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P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=10 k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pt;height:28.8pt;mso-wrap-distance-left:9.05pt;mso-wrap-distance-right:9.05pt;mso-wrap-distance-top:0pt;mso-wrap-distance-bottom:0pt;margin-top:3.6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P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=10 k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480</wp:posOffset>
                </wp:positionH>
                <wp:positionV relativeFrom="paragraph">
                  <wp:posOffset>15240</wp:posOffset>
                </wp:positionV>
                <wp:extent cx="0" cy="4495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1.2pt" to="62.4pt,3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160</wp:posOffset>
                </wp:positionH>
                <wp:positionV relativeFrom="paragraph">
                  <wp:posOffset>121920</wp:posOffset>
                </wp:positionV>
                <wp:extent cx="19507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9.6pt" to="194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8380</wp:posOffset>
                </wp:positionH>
                <wp:positionV relativeFrom="paragraph">
                  <wp:posOffset>129540</wp:posOffset>
                </wp:positionV>
                <wp:extent cx="411480" cy="3733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9.4pt;mso-wrap-distance-left:9.05pt;mso-wrap-distance-right:9.05pt;mso-wrap-distance-top:0pt;mso-wrap-distance-bottom:0pt;margin-top:10.2pt;mso-position-vertical-relative:text;margin-left:1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4865</wp:posOffset>
                </wp:positionH>
                <wp:positionV relativeFrom="paragraph">
                  <wp:posOffset>67945</wp:posOffset>
                </wp:positionV>
                <wp:extent cx="5212715" cy="41319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4132080"/>
                          <a:chOff x="0" y="0"/>
                          <a:chExt cx="5212800" cy="4132080"/>
                        </a:xfrm>
                      </wpg:grpSpPr>
                      <wps:wsp>
                        <wps:cNvSpPr txBox="1"/>
                        <wps:spPr>
                          <a:xfrm>
                            <a:off x="1940400" y="3131280"/>
                            <a:ext cx="104760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0"/>
                            <a:ext cx="747360" cy="65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51160"/>
                            <a:ext cx="1040040" cy="64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2263320"/>
                            <a:ext cx="595080" cy="708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40920" y="1419480"/>
                            <a:ext cx="825480" cy="743040"/>
                          </a:xfrm>
                          <a:custGeom>
                            <a:avLst/>
                            <a:gdLst>
                              <a:gd name="textAreaLeft" fmla="*/ 102960 w 468000"/>
                              <a:gd name="textAreaRight" fmla="*/ 365040 w 468000"/>
                              <a:gd name="textAreaTop" fmla="*/ 92520 h 421200"/>
                              <a:gd name="textAreaBottom" fmla="*/ 328680 h 42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008360" y="1211760"/>
                            <a:ext cx="826200" cy="1040760"/>
                          </a:xfrm>
                          <a:custGeom>
                            <a:avLst/>
                            <a:gdLst>
                              <a:gd name="textAreaLeft" fmla="*/ 102960 w 468360"/>
                              <a:gd name="textAreaRight" fmla="*/ 365400 w 468360"/>
                              <a:gd name="textAreaTop" fmla="*/ 129600 h 590040"/>
                              <a:gd name="textAreaBottom" fmla="*/ 460440 h 590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846360"/>
                            <a:ext cx="29736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576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  <a:lnTo>
                                  <a:pt x="288" y="576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44880"/>
                            <a:ext cx="891720" cy="47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384">
                                <a:moveTo>
                                  <a:pt x="864" y="0"/>
                                </a:moveTo>
                                <a:lnTo>
                                  <a:pt x="864" y="384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2026800"/>
                            <a:ext cx="84204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528">
                                <a:moveTo>
                                  <a:pt x="816" y="528"/>
                                </a:moveTo>
                                <a:lnTo>
                                  <a:pt x="0" y="5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846360"/>
                            <a:ext cx="743760" cy="53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32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642600"/>
                            <a:ext cx="6141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oil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1672560"/>
                            <a:ext cx="1749600" cy="98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urbi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467000"/>
                            <a:ext cx="11728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mpr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ump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880" y="2777400"/>
                            <a:ext cx="15062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at exchan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Condenser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2333160"/>
                            <a:ext cx="47628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385920"/>
                            <a:ext cx="58356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444960"/>
                            <a:ext cx="72072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3880" y="2392560"/>
                            <a:ext cx="598680" cy="61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7760" y="2708280"/>
                            <a:ext cx="198720" cy="471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2120" y="289080"/>
                            <a:ext cx="149400" cy="353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1697400"/>
                            <a:ext cx="39672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1173600"/>
                            <a:ext cx="444960" cy="59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0" y="654120"/>
                            <a:ext cx="76320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720" y="1292400"/>
                            <a:ext cx="644040" cy="29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0720"/>
                            <a:ext cx="633600" cy="45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4.95pt;margin-top:5.35pt;width:410.5pt;height:325.35pt" coordorigin="-1299,107" coordsize="8210,65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7;top:5038;width:1649;height:15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07;width:1176;height:10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761;top:975;width:1637;height:102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228;top:3671;width:936;height:111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3490;top:2343;width:1299;height:1169;mso-wrap-style:none;v-text-anchor:middle;rotation:90" type="_x0000_t8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9;top:2015;width:1300;height:1638;flip:x;mso-wrap-style:none;v-text-anchor:middle;rotation:90" type="_x0000_t8">
                  <v:fill o:detectmouseclick="t" on="false"/>
                  <v:stroke color="black" weight="9360" joinstyle="miter" endcap="flat"/>
                  <w10:wrap type="none"/>
                </v:shape>
                <v:shape id="shape_0" coordsize="288,576" path="m0,0l288,0l288,576e" stroked="t" o:allowincell="f" style="position:absolute;left:3399;top:1440;width:467;height:1115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coordsize="864,384" path="m864,0l864,384l0,384e" stroked="t" o:allowincell="f" style="position:absolute;left:3165;top:3485;width:1403;height:743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coordsize="816,528" path="m816,528l0,528l0,0e" stroked="t" o:allowincell="f" style="position:absolute;left:902;top:3299;width:1325;height:1021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coordsize="720,432" path="m0,432l0,0l720,0e" stroked="t" o:allowincell="f" style="position:absolute;left:590;top:1440;width:1170;height:837;mso-wrap-style:none;v-text-anchor:middle">
                  <v:fill o:detectmouseclick="t" on="false"/>
                  <v:stroke color="black" weight="31680" endarrow="block" endarrowwidth="medium" endarrowlength="medium" joinstyle="round" endcap="flat"/>
                  <w10:wrap type="none"/>
                </v:shape>
                <v:shape id="shape_0" stroked="f" o:allowincell="f" style="position:absolute;left:2133;top:1119;width:966;height:55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oi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2741;width:2754;height:154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ur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;top:2417;width:1846;height:85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mpr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ump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2;top:4481;width:2371;height:80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at exchan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Condens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;top:3781;width:749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715;width:918;height:4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2;top:808;width:1134;height:85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6;top:3875;width:942;height:96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4372" to="2679,5114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3303,562" to="3537,111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745;top:2780;width:624;height:1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56,1955" to="5956,2883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08;top:1137;width:1201;height:86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30,2142" to="183,2605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99;top:2234;width:997;height:71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40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20:49:00Z</dcterms:created>
  <dc:creator>Shih</dc:creator>
  <dc:description/>
  <dc:language>en-US</dc:language>
  <cp:lastModifiedBy>Shih</cp:lastModifiedBy>
  <cp:lastPrinted>1999-11-03T12:35:00Z</cp:lastPrinted>
  <dcterms:modified xsi:type="dcterms:W3CDTF">1999-11-03T20:49:00Z</dcterms:modified>
  <cp:revision>2</cp:revision>
  <dc:subject/>
  <dc:title>EML 3015C</dc:title>
</cp:coreProperties>
</file>