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EML 3015C Thermal-Fluids I Fall 1998</w:t>
        <w:tab/>
        <w:t>Sample Test #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The following figure shows a simple setup of a hydraulic lift with a tank and a weightless piston B .  What force is required to support block A, weighs 10,000 N, in a balanced condition as shown.  Note that two different liquids, water (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>=1000 kg/m</w:t>
      </w:r>
      <w:r>
        <w:rPr>
          <w:sz w:val="24"/>
          <w:vertAlign w:val="superscript"/>
        </w:rPr>
        <w:t>3</w:t>
      </w:r>
      <w:r>
        <w:rPr>
          <w:sz w:val="24"/>
        </w:rPr>
        <w:t>) and oil (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>=800 kg/m</w:t>
      </w:r>
      <w:r>
        <w:rPr>
          <w:sz w:val="24"/>
          <w:vertAlign w:val="superscript"/>
        </w:rPr>
        <w:t>3</w:t>
      </w:r>
      <w:r>
        <w:rPr>
          <w:sz w:val="24"/>
        </w:rPr>
        <w:t>), are used in the hydraulic tank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1000</wp:posOffset>
                </wp:positionH>
                <wp:positionV relativeFrom="paragraph">
                  <wp:posOffset>97155</wp:posOffset>
                </wp:positionV>
                <wp:extent cx="4943475" cy="2781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43520" cy="2781360"/>
                          <a:chOff x="0" y="0"/>
                          <a:chExt cx="4943520" cy="2781360"/>
                        </a:xfrm>
                      </wpg:grpSpPr>
                      <wps:wsp>
                        <wps:cNvSpPr/>
                        <wps:spPr>
                          <a:xfrm>
                            <a:off x="847800" y="343080"/>
                            <a:ext cx="1228680" cy="108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5" h="1680">
                                <a:moveTo>
                                  <a:pt x="0" y="60"/>
                                </a:moveTo>
                                <a:lnTo>
                                  <a:pt x="0" y="1680"/>
                                </a:lnTo>
                                <a:lnTo>
                                  <a:pt x="1935" y="1680"/>
                                </a:lnTo>
                                <a:lnTo>
                                  <a:pt x="1935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380880"/>
                            <a:ext cx="2266920" cy="124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85" h="2040">
                                <a:moveTo>
                                  <a:pt x="0" y="15"/>
                                </a:moveTo>
                                <a:lnTo>
                                  <a:pt x="0" y="2040"/>
                                </a:lnTo>
                                <a:lnTo>
                                  <a:pt x="3585" y="2040"/>
                                </a:lnTo>
                                <a:lnTo>
                                  <a:pt x="3585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560" y="171360"/>
                            <a:ext cx="866880" cy="5238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523800"/>
                            <a:ext cx="90720" cy="17136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69516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114480"/>
                            <a:ext cx="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1520" y="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=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9880" y="0"/>
                            <a:ext cx="12286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eighs 10,000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5560" y="1143000"/>
                            <a:ext cx="87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5440" y="116208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040" y="695160"/>
                            <a:ext cx="0" cy="46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8680" y="80964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.5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7000" y="646920"/>
                            <a:ext cx="1676520" cy="100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Oil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/>
                                </w:rPr>
                                <w:t>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/>
                                </w:rPr>
                                <w:t>=800 kg/m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eastAsia="Times New Roman" w:ascii="Times New Roman" w:hAnsi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Water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Symbol" w:hAnsi="Symbol" w:cs="Symbol"/>
                                  <w:color w:val="auto"/>
                                  <w:lang w:val="en-US"/>
                                </w:rPr>
                                <w:t>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/>
                                </w:rPr>
                                <w:t>=1000 kg/m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eastAsia="Times New Roman" w:ascii="Times New Roman" w:hAnsi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00440" y="828720"/>
                            <a:ext cx="51444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14760" y="1475640"/>
                            <a:ext cx="59040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520" y="1809720"/>
                            <a:ext cx="113364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rea =0.5 m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52600" y="1304280"/>
                            <a:ext cx="200160" cy="50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6760" y="186696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rea=5m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52600" y="742320"/>
                            <a:ext cx="133200" cy="11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9060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iston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pt;margin-top:7.65pt;width:389.25pt;height:219pt" coordorigin="-600,153" coordsize="7785,4380">
                <v:shape id="shape_0" coordsize="1935,1680" path="m0,60l0,1680l1935,1680l1935,0e" stroked="t" o:allowincell="f" style="position:absolute;left:735;top:693;width:1934;height:1709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shape id="shape_0" coordsize="3585,2040" path="m0,15l0,2040l3585,2040l3585,0e" stroked="t" o:allowincell="f" style="position:absolute;left:525;top:753;width:3569;height:1964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rect id="shape_0" stroked="t" o:allowincell="f" style="position:absolute;left:2700;top:423;width:1364;height:824;mso-wrap-style:none;v-text-anchor:middle">
                  <v:imagedata r:id="rId4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555;top:978;width:142;height:269;mso-wrap-style:none;v-text-anchor:middle">
                  <v:imagedata r:id="rId5" o:detectmouseclick="t"/>
                  <v:stroke color="black" weight="9360" joinstyle="miter" endcap="flat"/>
                  <w10:wrap type="none"/>
                </v:rect>
                <v:line id="shape_0" from="870,1248" to="2489,1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,333" to="630,8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5;top:153;width:14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=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24;top:153;width:1934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Weighs 10,000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00,1953" to="4079,19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5,1983" to="2444,19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5,1248" to="2115,198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35;top:1428;width:14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.5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5;top:1172;width:2639;height:15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Oil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Symbol" w:hAnsi="Symbol" w:cs="Symbol"/>
                            <w:color w:val="auto"/>
                            <w:lang w:val="en-US"/>
                          </w:rPr>
                          <w:t>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/>
                          </w:rPr>
                          <w:t>=800 kg/m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eastAsia="Times New Roman" w:ascii="Times New Roman" w:hAnsi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Water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Symbol" w:hAnsi="Symbol" w:cs="Symbol"/>
                            <w:color w:val="auto"/>
                            <w:lang w:val="en-US"/>
                          </w:rPr>
                          <w:t>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/>
                          </w:rPr>
                          <w:t>=1000 kg/m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eastAsia="Times New Roman" w:ascii="Times New Roman" w:hAnsi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10,1458" to="4619,151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75,2477" to="4604,258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256;top:3003;width:1784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rea =0.5 m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0,2207" to="584,300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55;top:3093;width:14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rea=5m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05,1322" to="3314,310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600;top:768;width:14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iston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179070</wp:posOffset>
                </wp:positionV>
                <wp:extent cx="247650" cy="19050"/>
                <wp:effectExtent l="0" t="32385" r="635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768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4.1pt" to="226.45pt,15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28925</wp:posOffset>
                </wp:positionH>
                <wp:positionV relativeFrom="paragraph">
                  <wp:posOffset>55245</wp:posOffset>
                </wp:positionV>
                <wp:extent cx="914400" cy="914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.35pt;mso-position-vertical-relative:text;margin-left:22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61925</wp:posOffset>
                </wp:positionH>
                <wp:positionV relativeFrom="paragraph">
                  <wp:posOffset>45720</wp:posOffset>
                </wp:positionV>
                <wp:extent cx="9144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3.6pt;mso-position-vertical-relative:text;margin-left:-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9415</wp:posOffset>
                </wp:positionH>
                <wp:positionV relativeFrom="paragraph">
                  <wp:posOffset>41910</wp:posOffset>
                </wp:positionV>
                <wp:extent cx="60007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5pt,3.3pt" to="78.65pt,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625</wp:posOffset>
                </wp:positionH>
                <wp:positionV relativeFrom="paragraph">
                  <wp:posOffset>22860</wp:posOffset>
                </wp:positionV>
                <wp:extent cx="266700" cy="28575"/>
                <wp:effectExtent l="635" t="17780" r="0" b="298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.8pt" to="24.7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6780" w:dyaOrig="53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9pt;height:265.95pt" filled="f" o:ole="">
            <v:imagedata r:id="rId7" o:title=""/>
          </v:shape>
          <o:OLEObject Type="Embed" ProgID="" ShapeID="ole_rId6" DrawAspect="Content" ObjectID="_932137488" r:id="rId6"/>
        </w:object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A thin layer of electric heater is sandwiched between two metal plates A and B (both are 1 m thick and have 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surface area) as shown.  Under steady state condition, the heater has a temperature of 10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C when 2,000 W of heat rate is generated inside the heater.  Assume the heat transfer only takes place along the horizontal direction, determine the surface temperature of the plate B.  (k</w:t>
      </w:r>
      <w:r>
        <w:rPr>
          <w:sz w:val="24"/>
          <w:vertAlign w:val="subscript"/>
        </w:rPr>
        <w:t>A</w:t>
      </w:r>
      <w:r>
        <w:rPr>
          <w:sz w:val="24"/>
        </w:rPr>
        <w:t>=50 W/m K, h=20 W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K and T</w:t>
      </w:r>
      <w:r>
        <w:rPr>
          <w:rFonts w:eastAsia="Symbol" w:cs="Symbol" w:ascii="Symbol" w:hAnsi="Symbol"/>
          <w:sz w:val="24"/>
          <w:vertAlign w:val="subscript"/>
        </w:rPr>
        <w:t></w:t>
      </w:r>
      <w:r>
        <w:rPr>
          <w:sz w:val="24"/>
        </w:rPr>
        <w:t xml:space="preserve"> = 2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C for both side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71875</wp:posOffset>
                </wp:positionH>
                <wp:positionV relativeFrom="paragraph">
                  <wp:posOffset>121920</wp:posOffset>
                </wp:positionV>
                <wp:extent cx="914400" cy="9144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q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9.6pt;mso-position-vertical-relative:text;margin-left:28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q</w:t>
                      </w:r>
                      <w:r>
                        <w:rPr>
                          <w:sz w:val="24"/>
                          <w:vertAlign w:val="subscri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43575</wp:posOffset>
                </wp:positionH>
                <wp:positionV relativeFrom="paragraph">
                  <wp:posOffset>169545</wp:posOffset>
                </wp:positionV>
                <wp:extent cx="914400" cy="9144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q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3.35pt;mso-position-vertical-relative:text;margin-left:45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q</w:t>
                      </w:r>
                      <w:r>
                        <w:rPr>
                          <w:sz w:val="24"/>
                          <w:vertAlign w:val="subscrip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0</wp:posOffset>
                </wp:positionH>
                <wp:positionV relativeFrom="paragraph">
                  <wp:posOffset>83820</wp:posOffset>
                </wp:positionV>
                <wp:extent cx="3422015" cy="3347085"/>
                <wp:effectExtent l="0" t="571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2160" cy="3346920"/>
                          <a:chOff x="0" y="0"/>
                          <a:chExt cx="3422160" cy="3346920"/>
                        </a:xfrm>
                      </wpg:grpSpPr>
                      <wpg:grpSp>
                        <wpg:cNvGrpSpPr/>
                        <wpg:grpSpPr>
                          <a:xfrm>
                            <a:off x="1200960" y="0"/>
                            <a:ext cx="876240" cy="2362320"/>
                          </a:xfrm>
                        </wpg:grpSpPr>
                        <wps:wsp>
                          <wps:cNvSpPr/>
                          <wps:spPr>
                            <a:xfrm>
                              <a:off x="9360" y="181080"/>
                              <a:ext cx="438120" cy="200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181080"/>
                              <a:ext cx="424080" cy="20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181080"/>
                              <a:ext cx="0" cy="2009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0"/>
                              <a:ext cx="866880" cy="1810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81240"/>
                              <a:ext cx="866880" cy="1810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247840" y="104760"/>
                            <a:ext cx="1173960" cy="80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104760"/>
                            <a:ext cx="1173960" cy="80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7320" y="1908720"/>
                            <a:ext cx="18288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50 W/m 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8760" y="2042280"/>
                            <a:ext cx="11523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unknow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6880" y="2432520"/>
                            <a:ext cx="1238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heater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10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/>
                                </w:rPr>
                                <w:t>Heat generation 2000 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657440" y="1612800"/>
                            <a:ext cx="295200" cy="84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9880" y="1843560"/>
                            <a:ext cx="31428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90800" y="1843920"/>
                            <a:ext cx="3715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5pt;margin-top:6.6pt;width:269.4pt;height:263.55pt" coordorigin="-150,132" coordsize="5388,5271">
                <v:group id="shape_0" style="position:absolute;left:1741;top:132;width:1380;height:3720">
                  <v:rect id="shape_0" fillcolor="white" stroked="t" o:allowincell="f" style="position:absolute;left:1756;top:417;width:689;height:316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446;top:417;width:667;height:31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446,417" to="2446,3581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rect id="shape_0" stroked="t" o:allowincell="f" style="position:absolute;left:1756;top:132;width:1364;height:284;mso-wrap-style:none;v-text-anchor:middle">
                    <v:imagedata r:id="rId12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1741;top:3567;width:1364;height:284;mso-wrap-style:none;v-text-anchor:middle">
                    <v:imagedata r:id="rId13" o:detectmouseclick="t"/>
                    <v:stroke color="black" weight="9360" joinstyle="miter" endcap="flat"/>
                    <w10:wrap type="none"/>
                  </v:rect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390;top:297;width:1848;height:126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-150;top:297;width:1848;height:126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-44;top:3138;width:287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50 W/m 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0;top:3348;width:1814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unknow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1;top:3963;width:194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heater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100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 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/>
                          </w:rPr>
                          <w:t>Heat generation 2000 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60,2672" to="2924,400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56,3035" to="1950,31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85,3036" to="3569,339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71975</wp:posOffset>
                </wp:positionH>
                <wp:positionV relativeFrom="paragraph">
                  <wp:posOffset>70485</wp:posOffset>
                </wp:positionV>
                <wp:extent cx="971550" cy="65722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65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genera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4.25pt;margin-top:5.55pt;width:76.45pt;height:5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generat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86200</wp:posOffset>
                </wp:positionH>
                <wp:positionV relativeFrom="paragraph">
                  <wp:posOffset>76200</wp:posOffset>
                </wp:positionV>
                <wp:extent cx="561975" cy="314325"/>
                <wp:effectExtent l="7620" t="13335" r="508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314280"/>
                        </a:xfrm>
                        <a:prstGeom prst="leftArrow">
                          <a:avLst>
                            <a:gd name="adj1" fmla="val 50000"/>
                            <a:gd name="adj2" fmla="val 447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06pt;margin-top:6pt;width:44.2pt;height:24.7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67325</wp:posOffset>
                </wp:positionH>
                <wp:positionV relativeFrom="paragraph">
                  <wp:posOffset>66675</wp:posOffset>
                </wp:positionV>
                <wp:extent cx="561975" cy="295275"/>
                <wp:effectExtent l="5715" t="12700" r="6985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295200"/>
                        </a:xfrm>
                        <a:prstGeom prst="rightArrow">
                          <a:avLst>
                            <a:gd name="adj1" fmla="val 50000"/>
                            <a:gd name="adj2" fmla="val 475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14.75pt;margin-top:5.25pt;width:44.2pt;height:23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sz w:val="24"/>
        </w:rPr>
        <w:object w:dxaOrig="3560" w:dyaOrig="29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6.9pt;height:149.7pt" filled="f" o:ole="">
            <v:imagedata r:id="rId17" o:title=""/>
          </v:shape>
          <o:OLEObject Type="Embed" ProgID="" ShapeID="ole_rId16" DrawAspect="Content" ObjectID="_2130573718" r:id="rId1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8080" w:dyaOrig="54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4pt;height:273pt" filled="f" o:ole="">
            <v:imagedata r:id="rId19" o:title=""/>
          </v:shape>
          <o:OLEObject Type="Embed" ProgID="" ShapeID="ole_rId18" DrawAspect="Content" ObjectID="_642635960" r:id="rId18"/>
        </w:object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(a) Determine the velocity and mass flow rate of the water being discharged from the bottom hole.  The area of the hole is 0.0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which is much smaller than the cross-sectional area of the tank 1 m</w:t>
      </w:r>
      <w:r>
        <w:rPr>
          <w:sz w:val="24"/>
          <w:vertAlign w:val="superscript"/>
        </w:rPr>
        <w:t>2</w:t>
      </w:r>
      <w:r>
        <w:rPr>
          <w:sz w:val="24"/>
        </w:rPr>
        <w:t>.  (b) Determine how fast the water level is dropping at this instant, that is to find dh/d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33400</wp:posOffset>
                </wp:positionH>
                <wp:positionV relativeFrom="paragraph">
                  <wp:posOffset>-5715</wp:posOffset>
                </wp:positionV>
                <wp:extent cx="3924935" cy="2134235"/>
                <wp:effectExtent l="0" t="0" r="0" b="127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5080" cy="2134080"/>
                          <a:chOff x="0" y="0"/>
                          <a:chExt cx="3925080" cy="2134080"/>
                        </a:xfrm>
                      </wpg:grpSpPr>
                      <wps:wsp>
                        <wps:cNvSpPr txBox="1"/>
                        <wps:spPr>
                          <a:xfrm>
                            <a:off x="704160" y="28440"/>
                            <a:ext cx="1362240" cy="18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i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ensity very smal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a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/>
                                </w:rPr>
                                <w:t>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/>
                                </w:rPr>
                                <w:t>=1000 kg/m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eastAsia="Times New Roman" w:ascii="Times New Roman" w:hAnsi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9240" y="1781640"/>
                            <a:ext cx="954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440" y="15120"/>
                            <a:ext cx="642600" cy="63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2" h="1005">
                                <a:moveTo>
                                  <a:pt x="0" y="247"/>
                                </a:moveTo>
                                <a:lnTo>
                                  <a:pt x="465" y="255"/>
                                </a:lnTo>
                                <a:lnTo>
                                  <a:pt x="465" y="862"/>
                                </a:lnTo>
                                <a:lnTo>
                                  <a:pt x="877" y="862"/>
                                </a:lnTo>
                                <a:lnTo>
                                  <a:pt x="877" y="7"/>
                                </a:lnTo>
                                <a:lnTo>
                                  <a:pt x="1012" y="0"/>
                                </a:lnTo>
                                <a:lnTo>
                                  <a:pt x="1012" y="1005"/>
                                </a:lnTo>
                                <a:lnTo>
                                  <a:pt x="330" y="1005"/>
                                </a:lnTo>
                                <a:lnTo>
                                  <a:pt x="330" y="427"/>
                                </a:lnTo>
                                <a:lnTo>
                                  <a:pt x="0" y="43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91160"/>
                            <a:ext cx="18036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1680" y="186120"/>
                            <a:ext cx="414000" cy="45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2" h="705">
                                <a:moveTo>
                                  <a:pt x="0" y="293"/>
                                </a:moveTo>
                                <a:lnTo>
                                  <a:pt x="97" y="293"/>
                                </a:lnTo>
                                <a:lnTo>
                                  <a:pt x="97" y="608"/>
                                </a:lnTo>
                                <a:lnTo>
                                  <a:pt x="540" y="608"/>
                                </a:lnTo>
                                <a:lnTo>
                                  <a:pt x="547" y="0"/>
                                </a:lnTo>
                                <a:lnTo>
                                  <a:pt x="652" y="0"/>
                                </a:lnTo>
                                <a:lnTo>
                                  <a:pt x="652" y="705"/>
                                </a:lnTo>
                                <a:lnTo>
                                  <a:pt x="0" y="705"/>
                                </a:lnTo>
                                <a:lnTo>
                                  <a:pt x="0" y="29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786600"/>
                            <a:ext cx="134748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840" y="377280"/>
                            <a:ext cx="58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8880" y="191160"/>
                            <a:ext cx="25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05200" y="0"/>
                            <a:ext cx="0" cy="18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5200" y="377280"/>
                            <a:ext cx="0" cy="18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0680" y="15804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.1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4640" y="1905480"/>
                            <a:ext cx="5144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1791360"/>
                            <a:ext cx="64764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800640"/>
                            <a:ext cx="0" cy="105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10160"/>
                            <a:ext cx="58104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h=1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7360" y="791280"/>
                            <a:ext cx="13716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ercu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/>
                                </w:rPr>
                                <w:t>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/>
                                </w:rPr>
                                <w:t>=13,600 kg/m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eastAsia="Times New Roman" w:ascii="Times New Roman" w:hAnsi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457360" y="610200"/>
                            <a:ext cx="5724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pt;margin-top:-0.45pt;width:309.05pt;height:168pt" coordorigin="-840,-9" coordsize="6181,3360">
                <v:shape id="shape_0" fillcolor="white" stroked="t" o:allowincell="f" style="position:absolute;left:269;top:36;width:2144;height:29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i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ensity very smal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wat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Times New Roman" w:cs="Symbol"/>
                            <w:color w:val="auto"/>
                            <w:lang w:val="en-US"/>
                          </w:rPr>
                          <w:t>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/>
                          </w:rPr>
                          <w:t>=1000 kg/m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eastAsia="Times New Roman" w:ascii="Times New Roman" w:hAnsi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rect id="shape_0" fillcolor="white" stroked="f" o:allowincell="f" style="position:absolute;left:2340;top:2797;width:149;height:1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coordsize="1012,1005" path="m0,247l465,255l465,862l877,862l877,7l1012,0l1012,1005l330,1005l330,427l0,435e" stroked="t" o:allowincell="f" style="position:absolute;left:2408;top:15;width:1011;height:100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rect id="shape_0" fillcolor="white" stroked="f" o:allowincell="f" style="position:absolute;left:2191;top:292;width:283;height:14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coordsize="652,705" path="m0,293l97,293l97,608l540,608l547,0l652,0l652,705l0,705l0,293xe" stroked="t" o:allowincell="f" style="position:absolute;left:2753;top:284;width:651;height:712;mso-wrap-style:none;v-text-anchor:middle">
                  <v:imagedata r:id="rId21" o:detectmouseclick="t"/>
                  <v:stroke color="black" weight="9360" joinstyle="round" endcap="flat"/>
                  <w10:wrap type="none"/>
                </v:shape>
                <v:line id="shape_0" from="278,1230" to="2399,12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5,585" to="3869,5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3,292" to="3877,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35,-9" to="3735,283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735,585" to="3735,876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01;top:240;width:14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.1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2490;top:2992;width:80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490;top:2812;width:1019;height:52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0,1252" to="30,291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840;top:1582;width:914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h=1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0;top:1237;width:21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ercur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Times New Roman" w:cs="Symbol"/>
                            <w:color w:val="auto"/>
                            <w:lang w:val="en-US"/>
                          </w:rPr>
                          <w:t>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/>
                          </w:rPr>
                          <w:t>=13,600 kg/m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eastAsia="Times New Roman" w:ascii="Times New Roman" w:hAnsi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30,952" to="3119,143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6979" w:dyaOrig="7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8.95pt;height:366pt" filled="f" o:ole="">
            <v:imagedata r:id="rId23" o:title=""/>
          </v:shape>
          <o:OLEObject Type="Embed" ProgID="" ShapeID="ole_rId22" DrawAspect="Content" ObjectID="_405673605" r:id="rId2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wmf"/><Relationship Id="rId15" Type="http://schemas.openxmlformats.org/officeDocument/2006/relationships/image" Target="media/image4.wmf"/><Relationship Id="rId16" Type="http://schemas.openxmlformats.org/officeDocument/2006/relationships/oleObject" Target="embeddings/oleObject2.bin"/><Relationship Id="rId17" Type="http://schemas.openxmlformats.org/officeDocument/2006/relationships/image" Target="media/image5.wmf"/><Relationship Id="rId18" Type="http://schemas.openxmlformats.org/officeDocument/2006/relationships/oleObject" Target="embeddings/oleObject3.bin"/><Relationship Id="rId19" Type="http://schemas.openxmlformats.org/officeDocument/2006/relationships/image" Target="media/image6.wmf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oleObject" Target="embeddings/oleObject4.bin"/><Relationship Id="rId23" Type="http://schemas.openxmlformats.org/officeDocument/2006/relationships/image" Target="media/image7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4T20:51:00Z</dcterms:created>
  <dc:creator>C. Shih</dc:creator>
  <dc:description/>
  <dc:language>en-US</dc:language>
  <cp:lastModifiedBy>C. Shih</cp:lastModifiedBy>
  <cp:lastPrinted>1998-09-17T12:11:00Z</cp:lastPrinted>
  <dcterms:modified xsi:type="dcterms:W3CDTF">1999-09-14T20:51:00Z</dcterms:modified>
  <cp:revision>2</cp:revision>
  <dc:subject/>
  <dc:title>EML 3015C Thermal-Fluids I Fall 1998</dc:title>
</cp:coreProperties>
</file>