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L 3015C</w:t>
        <w:tab/>
        <w:t>Quiz 10</w:t>
        <w:tab/>
        <w:tab/>
        <w:tab/>
        <w:tab/>
        <w:tab/>
        <w:tab/>
        <w:tab/>
        <w:t>fall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1,000-W thin-film heater is sandwiched between two layers of insulation plates (A &amp; B, k</w:t>
      </w:r>
      <w:r>
        <w:rPr>
          <w:vertAlign w:val="subscript"/>
        </w:rPr>
        <w:t>A</w:t>
      </w:r>
      <w:r>
        <w:rPr/>
        <w:t>=k</w:t>
      </w:r>
      <w:r>
        <w:rPr>
          <w:vertAlign w:val="subscript"/>
        </w:rPr>
        <w:t>B</w:t>
      </w:r>
      <w:r>
        <w:rPr/>
        <w:t>=20 W/m.K and they have the same thickness of 1 m) and both sides are exposed to convective conditions as shown.  (a) Determine the surface temperature T</w:t>
      </w:r>
      <w:r>
        <w:rPr>
          <w:vertAlign w:val="subscript"/>
        </w:rPr>
        <w:t>A</w:t>
      </w:r>
      <w:r>
        <w:rPr/>
        <w:t>, (b) determine the temperature of the heater, T</w:t>
      </w:r>
      <w:r>
        <w:rPr>
          <w:vertAlign w:val="subscript"/>
        </w:rPr>
        <w:t>heater</w:t>
      </w:r>
      <w:r>
        <w:rPr/>
        <w:t>.  Assume 1-D heat transfer and steady state.  Thermal resistance for the conduction: R</w:t>
      </w:r>
      <w:r>
        <w:rPr>
          <w:vertAlign w:val="subscript"/>
        </w:rPr>
        <w:t>cond</w:t>
      </w:r>
      <w:r>
        <w:rPr/>
        <w:t>=L/(kA), for the convection: R</w:t>
      </w:r>
      <w:r>
        <w:rPr>
          <w:vertAlign w:val="subscript"/>
        </w:rPr>
        <w:t>conv</w:t>
      </w:r>
      <w:r>
        <w:rPr/>
        <w:t>=1/(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</wp:posOffset>
                </wp:positionH>
                <wp:positionV relativeFrom="paragraph">
                  <wp:posOffset>85090</wp:posOffset>
                </wp:positionV>
                <wp:extent cx="2705100" cy="2855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2855520"/>
                          <a:chOff x="0" y="0"/>
                          <a:chExt cx="2705040" cy="2855520"/>
                        </a:xfrm>
                      </wpg:grpSpPr>
                      <wps:wsp>
                        <wps:cNvSpPr/>
                        <wps:spPr>
                          <a:xfrm>
                            <a:off x="743040" y="458640"/>
                            <a:ext cx="266760" cy="13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50720"/>
                            <a:ext cx="0" cy="1324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450720"/>
                            <a:ext cx="293400" cy="131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35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=20 W/m2.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4744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=20 W/m2.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838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968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ter, 1,000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941120"/>
                            <a:ext cx="11811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rface area 1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61520" y="1492920"/>
                            <a:ext cx="29520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18651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3040" y="88092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14238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3800" y="1319040"/>
                            <a:ext cx="219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6.7pt;width:212.95pt;height:224.8pt" coordorigin="189,134" coordsize="4259,4496">
                <v:rect id="shape_0" fillcolor="white" stroked="t" o:allowincell="f" style="position:absolute;left:1359;top:856;width:419;height:20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85,844" to="1785,29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12;top:844;width:461;height:20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;top:911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=20 W/m2.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881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=20 W/m2.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85,266" to="1785,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68;top:134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ater, 1,000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;top:3191;width:18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rface area 1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3,2485" to="2797,294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09;top:3071;width:143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9;top:1521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;top:2376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4,2211" to="1358,23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7920</wp:posOffset>
                </wp:positionH>
                <wp:positionV relativeFrom="paragraph">
                  <wp:posOffset>102235</wp:posOffset>
                </wp:positionV>
                <wp:extent cx="3390900" cy="1661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840" cy="1661040"/>
                          <a:chOff x="0" y="0"/>
                          <a:chExt cx="3390840" cy="1661040"/>
                        </a:xfrm>
                      </wpg:grpSpPr>
                      <wps:wsp>
                        <wps:cNvSpPr/>
                        <wps:spPr>
                          <a:xfrm>
                            <a:off x="182880" y="960120"/>
                            <a:ext cx="13791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2" h="588">
                                <a:moveTo>
                                  <a:pt x="0" y="276"/>
                                </a:moveTo>
                                <a:lnTo>
                                  <a:pt x="720" y="264"/>
                                </a:lnTo>
                                <a:lnTo>
                                  <a:pt x="840" y="0"/>
                                </a:lnTo>
                                <a:lnTo>
                                  <a:pt x="984" y="564"/>
                                </a:lnTo>
                                <a:lnTo>
                                  <a:pt x="1152" y="24"/>
                                </a:lnTo>
                                <a:lnTo>
                                  <a:pt x="1308" y="576"/>
                                </a:lnTo>
                                <a:lnTo>
                                  <a:pt x="1452" y="36"/>
                                </a:lnTo>
                                <a:lnTo>
                                  <a:pt x="1632" y="588"/>
                                </a:lnTo>
                                <a:lnTo>
                                  <a:pt x="1740" y="240"/>
                                </a:lnTo>
                                <a:lnTo>
                                  <a:pt x="2172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036440"/>
                            <a:ext cx="12960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1059120"/>
                            <a:ext cx="12960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1028880"/>
                            <a:ext cx="12960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945000"/>
                            <a:ext cx="137916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2" h="588">
                                <a:moveTo>
                                  <a:pt x="0" y="276"/>
                                </a:moveTo>
                                <a:lnTo>
                                  <a:pt x="720" y="264"/>
                                </a:lnTo>
                                <a:lnTo>
                                  <a:pt x="840" y="0"/>
                                </a:lnTo>
                                <a:lnTo>
                                  <a:pt x="984" y="564"/>
                                </a:lnTo>
                                <a:lnTo>
                                  <a:pt x="1152" y="24"/>
                                </a:lnTo>
                                <a:lnTo>
                                  <a:pt x="1308" y="576"/>
                                </a:lnTo>
                                <a:lnTo>
                                  <a:pt x="1452" y="36"/>
                                </a:lnTo>
                                <a:lnTo>
                                  <a:pt x="1632" y="588"/>
                                </a:lnTo>
                                <a:lnTo>
                                  <a:pt x="1740" y="240"/>
                                </a:lnTo>
                                <a:lnTo>
                                  <a:pt x="2172" y="2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66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6782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06760" y="3582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160" y="0"/>
                            <a:ext cx="96768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=1000/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500 (W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6pt;margin-top:8.05pt;width:267pt;height:130.8pt" coordorigin="3792,161" coordsize="5340,2616">
                <v:shape id="shape_0" coordsize="2172,588" path="m0,276l720,264l840,0l984,564l1152,24l1308,576l1452,36l1632,588l1740,240l2172,240e" stroked="t" o:allowincell="f" style="position:absolute;left:4080;top:1673;width:2171;height:5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6252;top:1793;width:20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60;top:1829;width:20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28;top:1781;width:20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2172,588" path="m0,276l720,264l840,0l984,564l1152,24l1308,576l1452,36l1632,588l1740,240l2172,240e" stroked="t" o:allowincell="f" style="position:absolute;left:6468;top:1649;width:2171;height:5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92;top:1337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1229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725" to="7439,72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08;top:161;width:1523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=1000/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500 (W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2740</wp:posOffset>
                </wp:positionH>
                <wp:positionV relativeFrom="paragraph">
                  <wp:posOffset>118745</wp:posOffset>
                </wp:positionV>
                <wp:extent cx="111252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conv</w:t>
                            </w:r>
                            <w:r>
                              <w:rPr/>
                              <w:t>=1/(h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72pt;mso-wrap-distance-left:9.05pt;mso-wrap-distance-right:9.05pt;mso-wrap-distance-top:0pt;mso-wrap-distance-bottom:0pt;margin-top:9.35pt;mso-position-vertical-relative:text;margin-left:2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conv</w:t>
                      </w:r>
                      <w:r>
                        <w:rPr/>
                        <w:t>=1/(h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300</wp:posOffset>
                </wp:positionH>
                <wp:positionV relativeFrom="paragraph">
                  <wp:posOffset>141605</wp:posOffset>
                </wp:positionV>
                <wp:extent cx="111252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cond</w:t>
                            </w:r>
                            <w:r>
                              <w:rPr/>
                              <w:t>=L/(k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72pt;mso-wrap-distance-left:9.05pt;mso-wrap-distance-right:9.05pt;mso-wrap-distance-top:0pt;mso-wrap-distance-bottom:0pt;margin-top:11.1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cond</w:t>
                      </w:r>
                      <w:r>
                        <w:rPr/>
                        <w:t>=L/(k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7320</wp:posOffset>
                </wp:positionH>
                <wp:positionV relativeFrom="paragraph">
                  <wp:posOffset>-757555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he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59.65pt;mso-position-vertical-relative:text;margin-left:4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he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h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eat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</m:sSub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eate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ate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v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3:30:00Z</dcterms:created>
  <dc:creator>Shih</dc:creator>
  <dc:description/>
  <dc:language>en-US</dc:language>
  <cp:lastModifiedBy>Shih</cp:lastModifiedBy>
  <dcterms:modified xsi:type="dcterms:W3CDTF">1999-12-07T23:43:00Z</dcterms:modified>
  <cp:revision>5</cp:revision>
  <dc:subject/>
  <dc:title>EML 3015C</dc:title>
</cp:coreProperties>
</file>