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EML 3015C</w:t>
        <w:tab/>
        <w:t>Thermal-Fluid I, Final Exam Study Guide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Thermodynamics:</w:t>
      </w:r>
      <w:r>
        <w:rPr>
          <w:sz w:val="24"/>
        </w:rPr>
        <w:t xml:space="preserve"> follow chapters 1 to 7 in the "Thermodynamics" book; also follow the study guides for test #2 and #3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Heat Transfer: </w:t>
      </w:r>
      <w:r>
        <w:rPr>
          <w:sz w:val="24"/>
        </w:rPr>
        <w:t>follow chapter 8 in the text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You should be able to correctly apply all three heat transfer modes: conduction by Fourier's law; convection by Newton's cooling law; and radiation by Stefan-Boltzmann law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You should be able to apply the general energy balance equation involving unsteady storage term, generation term, heat transfer terms, energy exchange terms to given problems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You should be able to use the steady state 1-D heat conduction equation (both in Cartesian and Cylindrical Coordinates, cylindrical coordinate formula will be provided if needed)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You should be able to use the thermal resistance concept in a 1-D steady heat conduction problem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 xml:space="preserve">You should be able to use the electric analogy to model steady state 1-D heat conduction </w:t>
      </w:r>
      <w:r>
        <w:rPr>
          <w:b/>
          <w:sz w:val="24"/>
        </w:rPr>
        <w:t>with and without</w:t>
      </w:r>
      <w:r>
        <w:rPr>
          <w:sz w:val="24"/>
        </w:rPr>
        <w:t xml:space="preserve"> the internal generation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You should be able to solve a composite wall heat conduction problem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You should be able to derive a simple 1-D energy balance equation using the differential element concept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Use the equation derived in (7), you should be able to determine the temperature distribution along that direction, given boundary condition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 xml:space="preserve">You should be able to determine the 1-D temperature distribution (using the heat diffusion equation and associated boundary conditions) inside a solid </w:t>
      </w:r>
      <w:r>
        <w:rPr>
          <w:b/>
          <w:sz w:val="24"/>
        </w:rPr>
        <w:t>with and without</w:t>
      </w:r>
      <w:r>
        <w:rPr>
          <w:sz w:val="24"/>
        </w:rPr>
        <w:t xml:space="preserve"> the internal generation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Fluid Mechanics: </w:t>
      </w:r>
      <w:r>
        <w:rPr>
          <w:sz w:val="24"/>
        </w:rPr>
        <w:t>follow lecture notes but, in particular, the following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You should be able to apply the mass conservation equation.  For example, you should be able to determine the rate of mass change inside a system if given the mass flow rate in and out of the system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You should be able to apply the Bernoulli's equation to problems.  You should understand the physical meaning of all terms in the equation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You should be able to determine the static pressure variation in a static fluid system.  From the pressure, you should be able to determine the fluid pressure force acting on a submerged surfac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You should be able to use the Bernoulli's relation to determine the jet velocity exiting from an opening in a container, given the height of the liquid inside the containe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You should be able to use both the Bernoulli's equation and the mass conservation equation in solving the pipe flow problem with varying cross-sectional area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02:56:00Z</dcterms:created>
  <dc:creator>C. Shih</dc:creator>
  <dc:description/>
  <dc:language>en-US</dc:language>
  <cp:lastModifiedBy>Shih</cp:lastModifiedBy>
  <dcterms:modified xsi:type="dcterms:W3CDTF">1999-11-24T20:24:00Z</dcterms:modified>
  <cp:revision>10</cp:revision>
  <dc:subject/>
  <dc:title>EML 3015C</dc:title>
</cp:coreProperties>
</file>