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EML 3015C Thermal-Fluids I </w:t>
        <w:tab/>
        <w:tab/>
        <w:t>Test #1</w:t>
        <w:tab/>
        <w:tab/>
        <w:tab/>
        <w:tab/>
        <w:t>Fall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Cold liquid at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C enters the solar panel collector and leaves at an unknown temperature T</w:t>
      </w:r>
      <w:r>
        <w:rPr>
          <w:sz w:val="24"/>
          <w:vertAlign w:val="subscript"/>
        </w:rPr>
        <w:t>o</w:t>
      </w:r>
      <w:r>
        <w:rPr>
          <w:sz w:val="24"/>
        </w:rPr>
        <w:t>.  The mass flow rate is constant at 1 kg/s and Cp=2000 J/kg K (assumed to be constant within this temperature range).  It is known that 80% of the incoming solar irradiation of q"=2000W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is absorbed by the solar panel.  The solar panel is exposed to the outside cold air at T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</w:rPr>
        <w:t>=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C with an averaged convection heat transfer coefficient of 20 W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 (both sides). (a) Neglect emission radiation heat loss, determine the temperature of the liquid flowing out of the panel under steady state condition. (a) Do you think it is a good idea to neglect the emission radiation given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=0.2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=5.67*10</w:t>
      </w:r>
      <w:r>
        <w:rPr>
          <w:sz w:val="24"/>
          <w:vertAlign w:val="superscript"/>
        </w:rPr>
        <w:t>-8</w:t>
      </w:r>
      <w:r>
        <w:rPr>
          <w:sz w:val="24"/>
        </w:rPr>
        <w:t xml:space="preserve"> (W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</w:t>
      </w:r>
      <w:r>
        <w:rPr>
          <w:sz w:val="24"/>
          <w:vertAlign w:val="superscript"/>
        </w:rPr>
        <w:t>4</w:t>
      </w:r>
      <w:r>
        <w:rPr>
          <w:sz w:val="24"/>
        </w:rPr>
        <w:t>), T</w:t>
      </w:r>
      <w:r>
        <w:rPr>
          <w:sz w:val="24"/>
          <w:vertAlign w:val="subscript"/>
        </w:rPr>
        <w:t>surr</w:t>
      </w:r>
      <w:r>
        <w:rPr>
          <w:sz w:val="24"/>
        </w:rPr>
        <w:t>=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C?  Explain why or why not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825</wp:posOffset>
                </wp:positionH>
                <wp:positionV relativeFrom="paragraph">
                  <wp:posOffset>85725</wp:posOffset>
                </wp:positionV>
                <wp:extent cx="4534535" cy="3148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4560" cy="3148920"/>
                          <a:chOff x="0" y="0"/>
                          <a:chExt cx="4534560" cy="3148920"/>
                        </a:xfrm>
                      </wpg:grpSpPr>
                      <wps:wsp>
                        <wps:cNvSpPr/>
                        <wps:spPr>
                          <a:xfrm>
                            <a:off x="200520" y="638280"/>
                            <a:ext cx="2752560" cy="1152360"/>
                          </a:xfrm>
                          <a:prstGeom prst="parallelogram">
                            <a:avLst>
                              <a:gd name="adj" fmla="val 59716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1789920"/>
                            <a:ext cx="32400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2360" y="162000"/>
                            <a:ext cx="2858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0" y="2234520"/>
                            <a:ext cx="13334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low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kg/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p=2000 J/kg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2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419040"/>
                            <a:ext cx="57168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440"/>
                            <a:ext cx="1362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"=2000 W/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0"/>
                            <a:ext cx="1314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low 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o=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p=2000 J/kg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352520"/>
                            <a:ext cx="14191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=2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h=30 W/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19810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olar pan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 m by 3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5pt;margin-top:6.75pt;width:357.05pt;height:247.95pt" coordorigin="195,135" coordsize="7141,4959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511;top:1140;width:4334;height:1814;mso-wrap-style:none;v-text-anchor:middle" type="_x0000_t7">
                  <v:imagedata r:id="rId3" o:detectmouseclick="t"/>
                  <v:stroke color="black" weight="9360" joinstyle="miter" endcap="flat"/>
                  <w10:wrap type="none"/>
                </v:shape>
                <v:line id="shape_0" from="211,2954" to="720,38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1,390" to="5010,11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6;top:3654;width:20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low 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kg/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p=2000 J/kg 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2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,795" to="1770,1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5;top:180;width:214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"=2000 W/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6;top:135;width:206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low 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o=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p=2000 J/kg 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5;top:2265;width:223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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=2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h=30 W/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3255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olar pan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 m by 3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object w:dxaOrig="12240" w:dyaOrig="6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2pt;height:310pt" filled="f" o:ole="">
            <v:imagedata r:id="rId5" o:title=""/>
          </v:shape>
          <o:OLEObject Type="Embed" ProgID="" ShapeID="ole_rId4" DrawAspect="Content" ObjectID="_628636436" r:id="rId4"/>
        </w:objec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2. Block A, with unknown weight, is supported by the container filled with water and oil.  If the U tube is open to the atmosphere at one end, (a) determine the weight of block A.  (b) If an additional 10% of the weight is added to the block, how much more the mercury column will rise up from position 4 as shown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-3810</wp:posOffset>
                </wp:positionV>
                <wp:extent cx="4343400" cy="3476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76520"/>
                          <a:chOff x="0" y="0"/>
                          <a:chExt cx="4343400" cy="3476520"/>
                        </a:xfrm>
                      </wpg:grpSpPr>
                      <wps:wsp>
                        <wps:cNvSpPr/>
                        <wps:spPr>
                          <a:xfrm>
                            <a:off x="2724120" y="1704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5000" y="743040"/>
                            <a:ext cx="1476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oi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=8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240" y="819000"/>
                            <a:ext cx="1162080" cy="14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2258">
                                <a:moveTo>
                                  <a:pt x="0" y="0"/>
                                </a:moveTo>
                                <a:lnTo>
                                  <a:pt x="0" y="2250"/>
                                </a:lnTo>
                                <a:lnTo>
                                  <a:pt x="1830" y="2258"/>
                                </a:lnTo>
                                <a:lnTo>
                                  <a:pt x="1830" y="1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609480"/>
                            <a:ext cx="1123920" cy="4381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1523880"/>
                            <a:ext cx="628560" cy="9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1545">
                                <a:moveTo>
                                  <a:pt x="0" y="900"/>
                                </a:moveTo>
                                <a:lnTo>
                                  <a:pt x="510" y="900"/>
                                </a:lnTo>
                                <a:lnTo>
                                  <a:pt x="510" y="1545"/>
                                </a:lnTo>
                                <a:lnTo>
                                  <a:pt x="990" y="1545"/>
                                </a:lnTo>
                                <a:lnTo>
                                  <a:pt x="99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1523880"/>
                            <a:ext cx="790560" cy="11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785">
                                <a:moveTo>
                                  <a:pt x="0" y="1140"/>
                                </a:moveTo>
                                <a:lnTo>
                                  <a:pt x="285" y="1140"/>
                                </a:lnTo>
                                <a:lnTo>
                                  <a:pt x="285" y="1785"/>
                                </a:lnTo>
                                <a:lnTo>
                                  <a:pt x="1245" y="1785"/>
                                </a:lnTo>
                                <a:lnTo>
                                  <a:pt x="124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1690920"/>
                            <a:ext cx="581040" cy="9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5" h="1500">
                                <a:moveTo>
                                  <a:pt x="0" y="1132"/>
                                </a:moveTo>
                                <a:lnTo>
                                  <a:pt x="187" y="1132"/>
                                </a:lnTo>
                                <a:lnTo>
                                  <a:pt x="187" y="1305"/>
                                </a:lnTo>
                                <a:lnTo>
                                  <a:pt x="705" y="1297"/>
                                </a:lnTo>
                                <a:lnTo>
                                  <a:pt x="705" y="0"/>
                                </a:lnTo>
                                <a:lnTo>
                                  <a:pt x="915" y="0"/>
                                </a:lnTo>
                                <a:lnTo>
                                  <a:pt x="915" y="1500"/>
                                </a:lnTo>
                                <a:lnTo>
                                  <a:pt x="0" y="15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043280"/>
                            <a:ext cx="1133640" cy="5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5" h="922">
                                <a:moveTo>
                                  <a:pt x="7" y="0"/>
                                </a:moveTo>
                                <a:lnTo>
                                  <a:pt x="0" y="922"/>
                                </a:lnTo>
                                <a:lnTo>
                                  <a:pt x="1785" y="922"/>
                                </a:lnTo>
                                <a:lnTo>
                                  <a:pt x="1785" y="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536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lock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rea 1 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6720" y="581040"/>
                            <a:ext cx="6001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106668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162864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225756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9200" y="241920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2409840"/>
                            <a:ext cx="65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06668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64772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880" y="170496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560" y="241884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0880" y="1914480"/>
                            <a:ext cx="1352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8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erc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Hg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=135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1480" y="1162080"/>
                            <a:ext cx="5047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2562120"/>
                            <a:ext cx="1504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wa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=10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66880" y="2066400"/>
                            <a:ext cx="22860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20" y="921240"/>
                            <a:ext cx="3049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473840"/>
                            <a:ext cx="3049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960" y="2331000"/>
                            <a:ext cx="3049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1569240"/>
                            <a:ext cx="30492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62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5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-0.3pt;width:342.05pt;height:273.7pt" coordorigin="-375,-6" coordsize="6841,5474">
                <v:line id="shape_0" from="3915,2679" to="4199,2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9;top:1164;width:232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n-US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oil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=800 kg/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30,2258" path="m0,0l0,2250l1830,2258l1830,15e" stroked="t" o:allowincell="f" style="position:absolute;left:750;top:1284;width:1829;height:225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rect id="shape_0" stroked="t" o:allowincell="f" style="position:absolute;left:780;top:954;width:1769;height:689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  <v:shape id="shape_0" coordsize="990,1545" path="m0,900l510,900l510,1545l990,1545l990,0e" stroked="t" o:allowincell="f" style="position:absolute;left:2580;top:2394;width:989;height:154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245,1785" path="m0,1140l285,1140l285,1785l1245,1785l1245,0e" stroked="t" o:allowincell="f" style="position:absolute;left:2580;top:2394;width:1244;height:178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915,1500" path="m0,1132l187,1132l187,1305l705,1297l705,0l915,0l915,1500l0,1500l0,1132xe" stroked="t" o:allowincell="f" style="position:absolute;left:2889;top:2657;width:914;height:1499;mso-wrap-style:none;v-text-anchor:middle">
                  <v:imagedata r:id="rId10" o:detectmouseclick="t"/>
                  <v:stroke color="black" weight="9360" joinstyle="round" endcap="flat"/>
                  <w10:wrap type="none"/>
                </v:shape>
                <v:shape id="shape_0" coordsize="1785,922" path="m7,0l0,922l1785,922l1785,7l7,0xe" stroked="t" o:allowincell="f" style="position:absolute;left:773;top:1637;width:1784;height:921;mso-wrap-style:none;v-text-anchor:middle">
                  <v:imagedata r:id="rId1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3240;top:-6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lock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rea 1 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4,909" to="3178,11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,1674" to="629,16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,2559" to="644,2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,3549" to="674,35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59,3804" to="2743,3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40,3789" to="4274,3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5,1674" to="435,255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5,2589" to="435,356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080,2679" to="4080,38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15,3803" to="2415,42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35;top:3009;width:212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8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ercu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n-US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Hg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=13500 kg/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99,1824" to="3193,21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6;top:4029;width:236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n-US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water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=1000 kg/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0,3248" to="1349,40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300;top:1445;width:47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;top:2315;width:47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3665;width:47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5;top:2465;width:47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5;top:1941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5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3525</wp:posOffset>
                </wp:positionH>
                <wp:positionV relativeFrom="paragraph">
                  <wp:posOffset>121920</wp:posOffset>
                </wp:positionV>
                <wp:extent cx="228600" cy="1238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.75pt;margin-top:9.6pt;width:17.95pt;height: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1425</wp:posOffset>
                </wp:positionH>
                <wp:positionV relativeFrom="paragraph">
                  <wp:posOffset>15049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1.85pt" to="297.75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5650</wp:posOffset>
                </wp:positionH>
                <wp:positionV relativeFrom="paragraph">
                  <wp:posOffset>1905</wp:posOffset>
                </wp:positionV>
                <wp:extent cx="5715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.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1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.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3. (a) Determine the pressure at section 2.  (b) Determine the rate of decrease of the water level, that is, to find dh/dt.  P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</w:rPr>
        <w:t>=101000(Pa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9075</wp:posOffset>
                </wp:positionH>
                <wp:positionV relativeFrom="paragraph">
                  <wp:posOffset>55245</wp:posOffset>
                </wp:positionV>
                <wp:extent cx="3362325" cy="31565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2400" cy="3156480"/>
                          <a:chOff x="0" y="0"/>
                          <a:chExt cx="3362400" cy="3156480"/>
                        </a:xfrm>
                      </wpg:grpSpPr>
                      <wps:wsp>
                        <wps:cNvSpPr txBox="1"/>
                        <wps:spPr>
                          <a:xfrm>
                            <a:off x="0" y="7275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=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946800"/>
                            <a:ext cx="6660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08520"/>
                            <a:ext cx="11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880" y="461160"/>
                            <a:ext cx="10857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ectio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rea 0.03 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461160"/>
                            <a:ext cx="12762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=10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10897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552680"/>
                            <a:ext cx="3999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0920" y="1504800"/>
                            <a:ext cx="10476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1480"/>
                            <a:ext cx="1190520" cy="178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5" h="2805">
                                <a:moveTo>
                                  <a:pt x="0" y="0"/>
                                </a:moveTo>
                                <a:lnTo>
                                  <a:pt x="0" y="2805"/>
                                </a:lnTo>
                                <a:lnTo>
                                  <a:pt x="1875" y="2805"/>
                                </a:lnTo>
                                <a:lnTo>
                                  <a:pt x="1875" y="3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291680"/>
                            <a:ext cx="9144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22">
                                <a:moveTo>
                                  <a:pt x="0" y="12"/>
                                </a:moveTo>
                                <a:cubicBezTo>
                                  <a:pt x="100" y="6"/>
                                  <a:pt x="200" y="0"/>
                                  <a:pt x="285" y="27"/>
                                </a:cubicBezTo>
                                <a:cubicBezTo>
                                  <a:pt x="370" y="54"/>
                                  <a:pt x="440" y="147"/>
                                  <a:pt x="510" y="177"/>
                                </a:cubicBezTo>
                                <a:cubicBezTo>
                                  <a:pt x="580" y="207"/>
                                  <a:pt x="635" y="222"/>
                                  <a:pt x="705" y="207"/>
                                </a:cubicBezTo>
                                <a:cubicBezTo>
                                  <a:pt x="775" y="192"/>
                                  <a:pt x="853" y="119"/>
                                  <a:pt x="930" y="87"/>
                                </a:cubicBezTo>
                                <a:cubicBezTo>
                                  <a:pt x="1007" y="55"/>
                                  <a:pt x="1085" y="24"/>
                                  <a:pt x="1170" y="12"/>
                                </a:cubicBezTo>
                                <a:cubicBezTo>
                                  <a:pt x="1255" y="0"/>
                                  <a:pt x="1393" y="12"/>
                                  <a:pt x="1440" y="1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1520280"/>
                            <a:ext cx="9144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222">
                                <a:moveTo>
                                  <a:pt x="0" y="12"/>
                                </a:moveTo>
                                <a:cubicBezTo>
                                  <a:pt x="100" y="6"/>
                                  <a:pt x="200" y="0"/>
                                  <a:pt x="285" y="27"/>
                                </a:cubicBezTo>
                                <a:cubicBezTo>
                                  <a:pt x="370" y="54"/>
                                  <a:pt x="440" y="147"/>
                                  <a:pt x="510" y="177"/>
                                </a:cubicBezTo>
                                <a:cubicBezTo>
                                  <a:pt x="580" y="207"/>
                                  <a:pt x="635" y="222"/>
                                  <a:pt x="705" y="207"/>
                                </a:cubicBezTo>
                                <a:cubicBezTo>
                                  <a:pt x="775" y="192"/>
                                  <a:pt x="853" y="119"/>
                                  <a:pt x="930" y="87"/>
                                </a:cubicBezTo>
                                <a:cubicBezTo>
                                  <a:pt x="1007" y="55"/>
                                  <a:pt x="1085" y="24"/>
                                  <a:pt x="1170" y="12"/>
                                </a:cubicBezTo>
                                <a:cubicBezTo>
                                  <a:pt x="1255" y="0"/>
                                  <a:pt x="1393" y="12"/>
                                  <a:pt x="1440" y="12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1824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8032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000" y="31824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1746720"/>
                            <a:ext cx="131436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ection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xit Area 0.05 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ot to s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60" y="2242080"/>
                            <a:ext cx="1238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ank area 5 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3960" y="1841400"/>
                            <a:ext cx="23796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657440"/>
                            <a:ext cx="44784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5680" y="1295280"/>
                            <a:ext cx="4953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409760"/>
                            <a:ext cx="40968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0"/>
                            <a:ext cx="1143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ect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ree sur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09040" y="190440"/>
                            <a:ext cx="409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25pt;margin-top:4.35pt;width:264.75pt;height:248.5pt" coordorigin="-345,87" coordsize="5295,4970">
                <v:shape id="shape_0" stroked="f" o:allowincell="f" style="position:absolute;left:-345;top:1233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=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9,1578" to="3013,2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,573" to="2384,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813;width:170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ection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rea 0.03 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813;width:200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n-US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=1000 kg/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803" to="180,2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050;top:2532;width:629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735,2457" to="3899,29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75,2805" path="m0,0l0,2805l1875,2805l1875,30e" stroked="t" o:allowincell="f" style="position:absolute;left:510;top:168;width:1874;height:280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440,222" path="m0,12c100,6,200,0,285,27c370,54,440,147,510,177c580,207,635,222,705,207c775,192,853,119,930,87c1007,55,1085,24,1170,12c1255,0,1393,12,1440,12e" stroked="t" o:allowincell="f" style="position:absolute;left:2385;top:2121;width:1439;height:221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1440,222" path="m0,12c100,6,200,0,285,27c370,54,440,147,510,177c580,207,635,222,705,207c775,192,853,119,930,87c1007,55,1085,24,1170,12c1255,0,1393,12,1440,12e" stroked="t" o:allowincell="f" style="position:absolute;left:2385;top:2481;width:1439;height:221;flip:y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line id="shape_0" from="-75,588" to="449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0,2418" to="2759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,588" to="165,11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0;top:2837;width:206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ection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xit Area 0.05 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ot to sc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;top:3618;width:194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ank area 5 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,2987" to="1169,3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915;top:2697;width:704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00;top:2127;width:779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960;top:2307;width:644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400;top:87;width:17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ection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ree surf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4,387" to="2518,5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32385</wp:posOffset>
                </wp:positionV>
                <wp:extent cx="90805" cy="32385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0pt;margin-top:2.55pt;width:7.1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object w:dxaOrig="5760" w:dyaOrig="13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8pt;height:665.9pt" filled="f" o:ole="">
            <v:imagedata r:id="rId13" o:title=""/>
          </v:shape>
          <o:OLEObject Type="Embed" ProgID="" ShapeID="ole_rId12" DrawAspect="Content" ObjectID="_1247792294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7T19:53:00Z</dcterms:created>
  <dc:creator>C. Shih</dc:creator>
  <dc:description/>
  <dc:language>en-US</dc:language>
  <cp:lastModifiedBy>C. Shih</cp:lastModifiedBy>
  <cp:lastPrinted>1998-09-22T15:26:00Z</cp:lastPrinted>
  <dcterms:modified xsi:type="dcterms:W3CDTF">1998-09-24T09:55:00Z</dcterms:modified>
  <cp:revision>19</cp:revision>
  <dc:subject/>
  <dc:title/>
</cp:coreProperties>
</file>